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905058767"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836504710"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